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нформация для юридических лиц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того чтобы подать заявку на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договора об оказании услуги по технологическому присоединению </w:t>
        <w:br/>
        <w:t xml:space="preserve">• подтверждение, переоформление, перераспределение мощности </w:t>
        <w:br/>
        <w:t xml:space="preserve">• продление Акта о технологическом присоединении </w:t>
        <w:br/>
        <w:t xml:space="preserve">• предварительное заключение о возможности электроснабжения объекта (квартала) </w:t>
        <w:br/>
        <w:t>• согласование присоединения в качестве субабонен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м необходимо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  <w:t xml:space="preserve">  1. Собрать и предоставить полный пакет необходимых документов: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Копия паспорта (для индивидуальных предпринимате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я ИНН (для индивидуальных предпринимате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я свидетельства регистрации собственности присоединяемого объекта (земельного участка, если нет свидетельства на строение) к сетям МУП «ШГЭ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я проекта электроснабжения объекта (для точки поставки электрической энергии с  суммарной максимальной мощностью электроприёмников свыше 15 кВ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визиты предприятия (для юридических лиц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ие на обработку персональных данных (в соответствии с Федеральным законом от 27.07.2006 № 152-Ф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полнить бланк заявки на технологическое присоединение у специалиста (ул. Коммунальная, д. 10 административное здание МУП «ШГЭС», 2 этаж, каб. №8), или отправить заявку по почте, вместе со всеми необходимыми докумен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,1. В случае отправки документов по почте по адресу – </w:t>
      </w:r>
      <w:r>
        <w:rPr>
          <w:sz w:val="20"/>
          <w:szCs w:val="20"/>
        </w:rPr>
        <w:t xml:space="preserve">429124, </w:t>
      </w:r>
      <w:r>
        <w:rPr>
          <w:rFonts w:cs="Times New Roman" w:ascii="Times New Roman" w:hAnsi="Times New Roman"/>
          <w:sz w:val="24"/>
          <w:szCs w:val="24"/>
        </w:rPr>
        <w:t>г. Шумерля, ул. Коммунальная, д.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  </w:t>
        <w:br/>
        <w:t xml:space="preserve">  2,2. Необходимо указать номер входящей корреспонденции, узнать входящий номер можно по телефону 8(83536) 2-15-89 (приёмная).  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3. Получить информацию о ходе рассмотрения заявки можно позвонив по телефону 8(83536) 2-15-89 (приёмна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выдачи и подготовки 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ле заполнения заявки на технологическое  присоединение сетевая организация в течении не более 30 рабочих дней подготовит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е усло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говор о технологическом присоеди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ходе подготовки документов, можно узнать по телефону 8(83536) 2-15-89 (приёмная)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осле получения заявителем документов. Заявителю необходимо произвести подготовку объекта к технологическому присоединению,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ЕЗ ФАКТИЧЕСКОГО ПОДКЛЮЧЕНИЯ К СЕТЯМ МУП «ШГ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  <w:t>(установка электроприёмников, монтаж внутренних сетей объекта, установка распределительного щита, подключение приборов защиты и устройств учёт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дготовка объекта проводится в соответствии с выдан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хническими условиями, а так же ПУЭ и Сн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окончанию  подготовительных мероприятий, заявитель уведомляет МУП «ШГЭС» по телефону или лич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лжностное лицо МУП «ШГЭС» назначает время выезда на место и проверяет соблюдение технологических условий. При соблюдении заявлением всех технологических условий, при подготовке объекта, заявителю выдаё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о выполнении технологических усл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приёмки устройства учё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о разграничении балансовой принадлежности и эксплуатационной ответств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изводится оплата за технологическое присоеди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r>
        <w:rPr>
          <w:rFonts w:cs="Times New Roman" w:ascii="Times New Roman" w:hAnsi="Times New Roman"/>
          <w:color w:val="000000"/>
        </w:rPr>
        <w:t>ПОСТАНОВЛЕНИЮ от 27 декабря 2004 г. N 86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</w:rPr>
        <w:t xml:space="preserve">Плата за технологическое присоединение энергопринимающих устройств максимальной мощностью, не превышающей 15 кВт включительно (с учетом ранее присоединенной в данной точке присоединения мощности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 и не более 500 метров в сельской местности. </w:t>
        <w:br/>
        <w:t xml:space="preserve">(в ред. Постановления Правительства РФ от 29.12.2011 N 1178) </w:t>
        <w:br/>
        <w:t xml:space="preserve">В отношении указанных в пункте 12.1 настоящих Правил заявителей, максимальная мощность энергопринимающих устройств которых составляет свыше 15 и до 100 кВт включительно (с учетом ранее присоединенной в данной точке присоединения мощности), в договоре (по желанию таких заявителей) предусматривается беспроцентная рассрочка платежа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 даты подписания сторонами акта об осуществлении технологического присоединения. </w:t>
        <w:br/>
        <w:t>(в ред. Постановления Правительства РФ от 24.09.2010 N 75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 основании акта о разграничении балансовой принадлежности и эксплуатационной ответственности, заявитель заключает договор на поставку энергии, с энергосбытовой компани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ле заключения договора, о его заключении необходимо известить МУП «ШГЭС» по телефону 8(83536) 2-30-04 (служба по учёту и контролю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Должностное лицо МУП «ШГЭС» производит фактическое присоединение объекта и подачу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сле фактического присоединения, выдаётся «Акт о выполнении технологического присоедин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нима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ы приема специалистов отдела по работе с абонентами:</w:t>
      </w:r>
    </w:p>
    <w:tbl>
      <w:tblPr>
        <w:tblW w:w="44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514" w:type="dxa"/>
        </w:tblCellMar>
      </w:tblPr>
      <w:tblGrid>
        <w:gridCol w:w="2925"/>
        <w:gridCol w:w="1564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- пятница</w:t>
            </w:r>
          </w:p>
        </w:tc>
        <w:tc>
          <w:tcPr>
            <w:tcW w:w="1564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8.30 до 16.00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(обед </w:t>
        <w:tab/>
        <w:t xml:space="preserve"> с 12.00 до 13.0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41:00Z</dcterms:created>
  <dc:creator>XXX</dc:creator>
  <dc:description/>
  <cp:keywords/>
  <dc:language>en-US</dc:language>
  <cp:lastModifiedBy>XXX</cp:lastModifiedBy>
  <cp:lastPrinted>2012-11-29T14:40:00Z</cp:lastPrinted>
  <dcterms:modified xsi:type="dcterms:W3CDTF">2012-11-29T12:16:00Z</dcterms:modified>
  <cp:revision>4</cp:revision>
  <dc:subject/>
  <dc:title/>
</cp:coreProperties>
</file>